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UDENTI STRANIERI</w:t>
      </w:r>
    </w:p>
    <w:p>
      <w:pPr>
        <w:pStyle w:val="Normal"/>
        <w:rPr/>
      </w:pPr>
      <w:r>
        <w:rPr/>
        <w:t xml:space="preserve">Gli studenti che hanno collaborato a questo lavoro sono due studenti di terza liceo classico europeo di nazionalità rumena; questi due studenti sono rappresentativi della tipologia di allievo straniero che si iscrive al nostro liceo. Maria e George hanno una storia scolastica diversa. </w:t>
      </w:r>
    </w:p>
    <w:p>
      <w:pPr>
        <w:pStyle w:val="Normal"/>
        <w:rPr/>
      </w:pPr>
      <w:r>
        <w:rPr/>
        <w:t xml:space="preserve">Maria è arrivata con la famiglia in Italia in età scolare, è stata inserita in quinta elementare e ha frequentato la scuola media a Torino con risultati molto buoni che la spingono a fare una scelta impegnativa per la scuola superiore. Ha raggiunto ottimi livelli di conoscenza dell’italiano ciononostante  incontra ancora qualche problema nelle abilità fini della lingua sia in ambito di produzione scritta che orale ma soprattutto la comprensione di testi tecnici o fortemente concettuali. </w:t>
      </w:r>
    </w:p>
    <w:p>
      <w:pPr>
        <w:pStyle w:val="Normal"/>
        <w:rPr/>
      </w:pPr>
      <w:r>
        <w:rPr/>
        <w:t>George è arrivato al nostro liceo in quanto vincitore di una borsa di studio, era iscritto al Liceo scientifico Dante Alighieri di Bucarest dove si studia italiano come lingua straniera sin dalle scuole medie. Dal primo anno di liceo risiede presso il collegio del Convitto. La sua conoscenza di base dell’italiano, la permanenza nella comunità collegiale, la full immersion in un ambiente italionofono hanno permesso un inserimento linguistico buono, ma ciò  non toglie che molto difficoltoso è stato il raggiungimento di competenze linguistiche medio-alte che gli permettano di ottenere ottimi risultati scolastici.</w:t>
      </w:r>
    </w:p>
    <w:p>
      <w:pPr>
        <w:pStyle w:val="Normal"/>
        <w:widowControl/>
        <w:bidi w:val="0"/>
        <w:spacing w:before="0" w:after="283"/>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3"/>
    </w:pPr>
    <w:rPr>
      <w:rFonts w:ascii="Calibri" w:hAnsi="Calibri" w:eastAsia="Times New Roman" w:cs="Times New Roman"/>
      <w:color w:val="auto"/>
      <w:sz w:val="22"/>
      <w:szCs w:val="22"/>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9:02:00Z</dcterms:created>
  <dc:creator>MARIA</dc:creator>
  <dc:description/>
  <cp:keywords/>
  <dc:language>en-US</dc:language>
  <cp:lastModifiedBy>MARIA</cp:lastModifiedBy>
  <dcterms:modified xsi:type="dcterms:W3CDTF">2011-05-09T20:24:00Z</dcterms:modified>
  <cp:revision>1</cp:revision>
  <dc:subject/>
  <dc:title/>
</cp:coreProperties>
</file>