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452"/>
        <w:gridCol w:w="1559"/>
        <w:gridCol w:w="1559"/>
        <w:gridCol w:w="1276"/>
        <w:gridCol w:w="1559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 MOLTA DIFFICOLTA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 QUALCHE DIFFICOLTA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BBASTANZA BE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LTO BENE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MPRENSIONE DEL TEST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A DEL TESTO CON LESSICO APPROPRIAT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DUZIONE DI UN TESTO COERENTE E COES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RTOGRAF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OSCENZA DELLA MORFOLOG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OSCENZA DELLA SINTASS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CONOSCIMENTO E RESA DI COSTRUTTI PARTICOLAR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ODICE</w:t>
      </w:r>
    </w:p>
    <w:tbl>
      <w:tblPr>
        <w:tblW w:w="9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614"/>
        <w:gridCol w:w="1134"/>
        <w:gridCol w:w="3385"/>
      </w:tblGrid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Morfologia e Sintassi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</w:rPr>
              <w:t>C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en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5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um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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rFonts w:eastAsia="Webdings" w:cs="Webdings" w:ascii="Webdings" w:hAnsi="Webdings"/>
              </w:rPr>
              <w:t>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rsona (verb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mpo verb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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net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Wide Latin" w:hAnsi="Wide Latin" w:cs="Wide Latin"/>
              </w:rPr>
            </w:pPr>
            <w:r>
              <w:rPr>
                <w:rFonts w:cs="Wide Latin" w:ascii="Wide Latin" w:hAnsi="Wide Latin"/>
              </w:rPr>
              <w:t>∞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rola che man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strutti particol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!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conoscimento parti del discor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Ø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5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Compren-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sione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nso 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erenza testu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5</w:t>
            </w:r>
          </w:p>
        </w:tc>
      </w:tr>
      <w:tr>
        <w:trPr>
          <w:trHeight w:val="11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celta lessic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L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25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Italiano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a lessic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L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5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rtograf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ORT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a sintat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S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113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rrore ripet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ase manc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%</w:t>
            </w:r>
          </w:p>
        </w:tc>
      </w:tr>
    </w:tbl>
    <w:p>
      <w:pPr>
        <w:pStyle w:val="Normal"/>
        <w:widowControl/>
        <w:bidi w:val="0"/>
        <w:spacing w:before="0" w:after="283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de Lati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3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8:41:00Z</dcterms:created>
  <dc:creator>MARIA</dc:creator>
  <dc:description/>
  <cp:keywords/>
  <dc:language>en-US</dc:language>
  <cp:lastModifiedBy>Ada</cp:lastModifiedBy>
  <dcterms:modified xsi:type="dcterms:W3CDTF">2011-07-17T11:08:00Z</dcterms:modified>
  <cp:revision>5</cp:revision>
  <dc:subject/>
  <dc:title/>
</cp:coreProperties>
</file>