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 delle caratteristiche più innovative del Liceo Classico Europeo è rappresentata dall'insegnamento congiunto delle lingue e letterature classiche (latino e greco) quale strumento di promozione della conoscenza del mondo antico secondo una prospettiva fortemente unitaria: ne consegue che l'apprendimento tanto della grammatica quanto  della letteratura è improntato al confronto fra le due culture.  Per questo motivo,  l' attività di  traduzione  privilegia la comprensione globale del testo rispetto all'analisi puntuale delle strutture grammatical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tal fine si utilizza la didattica breve e, dunque,  una grammatica descrittiva e non normativa, funzionale alla comprensione dei testi, proposti il più possibile in origina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1-06-28T11:21:42Z</dcterms:modified>
  <cp:revision>3</cp:revision>
  <dc:subject/>
  <dc:title/>
</cp:coreProperties>
</file>