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La IV B e la IV C</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La IV B è composta da 21 alunni, di cui 9 maschi; 2 ragazze sono all’estero, l’una negli Stati Uniti, l’altra in Romania. La IV C ha, invece, 22 studenti, di cui 7 maschi; uno di questi sta frequentando l’intero a. sc. 2010/2011 negli USA. Una buona parte di loro ha già frequentato la Scuola Media annessa al Convitto e, dunque, era già avvezza al tempo lungo e ad una didattica per molti versi sperimental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Rispetto specificatamente allo studio delle “Lingue e letterature classiche”, entrambe le classi l' hanno affrontato con la stessa insegnante fin dal primo anno e, pur con le differenze che le contraddistinguono, hanno incontrato le stesse difficoltà, in buona parte comuni a tutti gli studenti che frequentano il LCE. Le lettere classiche, infatti, si trovano per così dire compresse dalle altre discipline (nel triennio ve ne sono ben quattordici) e hanno nel lungo tempo passato a scuola – con lezioni pomeridiane di norma fino alle 16.10 – non certo un aiuto né per lo studio delle norme morfo-sintattiche né per l'esercizio di traduzione. A questo si cerca di ovviare sia con una didattica più aderente a questo specifico contesto sia con le attività di laboratorio - “l'imparare facendo” già in classe-; tuttavia, è innegabile che soprattutto i più deboli fatichino a trovare e mantenere il giusto ritm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13:00Z</dcterms:created>
  <dc:creator>HP</dc:creator>
  <dc:description/>
  <dc:language>en-US</dc:language>
  <cp:lastModifiedBy>HP</cp:lastModifiedBy>
  <dcterms:modified xsi:type="dcterms:W3CDTF">2011-05-05T20:23:00Z</dcterms:modified>
  <cp:revision>3</cp:revision>
  <dc:subject/>
  <dc:title/>
</cp:coreProperties>
</file>