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RSO POSEID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ORINO-SUD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EDA PROGETTAZIONE GRUPP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TITOLO: Il diverso: problema o risorsa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TORI: Agagliate, Marza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PO DI SCUOLA: Scuola secondaria di primo grado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RIFERIMENTI TEORICI E/O OPERATIVI AI MATERIALI DELLE SCHEDE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 </w:t>
      </w:r>
      <w:r>
        <w:rPr>
          <w:i/>
          <w:iCs/>
          <w:sz w:val="28"/>
          <w:szCs w:val="28"/>
        </w:rPr>
        <w:t>Topoi e temi letterari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sz w:val="28"/>
          <w:szCs w:val="28"/>
        </w:rPr>
        <w:t>Il tema del diverso nella letteratura</w:t>
      </w:r>
      <w:r>
        <w:rPr>
          <w:sz w:val="28"/>
          <w:szCs w:val="28"/>
        </w:rPr>
        <w:t xml:space="preserve"> di L. Cepparone, ADI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Il diverso nell’immaginario nella letteratura e nella realtà</w:t>
      </w:r>
      <w:r>
        <w:rPr>
          <w:sz w:val="28"/>
          <w:szCs w:val="28"/>
        </w:rPr>
        <w:t xml:space="preserve"> di N.D. De Laurentiis, Madaro Metrangolo, Perri, Polidoro, Pozzi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La ragione degli altri</w:t>
      </w:r>
      <w:r>
        <w:rPr>
          <w:sz w:val="28"/>
          <w:szCs w:val="28"/>
        </w:rPr>
        <w:t>, Causarano, Lacagnina, Rota, Beltramini, Morre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a </w:t>
      </w:r>
      <w:r>
        <w:rPr>
          <w:i/>
          <w:iCs/>
          <w:sz w:val="28"/>
          <w:szCs w:val="28"/>
        </w:rPr>
        <w:t>Centralità del testo e la didattica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28"/>
          <w:szCs w:val="28"/>
        </w:rPr>
        <w:t>Il punto di vista. Una variabile costante</w:t>
      </w:r>
      <w:r>
        <w:rPr>
          <w:sz w:val="28"/>
          <w:szCs w:val="28"/>
        </w:rPr>
        <w:t xml:space="preserve"> di L. Crosio, D. Napoletano, AD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da </w:t>
      </w:r>
      <w:r>
        <w:rPr>
          <w:i/>
          <w:iCs/>
          <w:sz w:val="28"/>
          <w:szCs w:val="28"/>
        </w:rPr>
        <w:t>Didattica della scrittura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8"/>
          <w:szCs w:val="28"/>
        </w:rPr>
        <w:t>Struttura e revisione del testo</w:t>
      </w:r>
      <w:r>
        <w:rPr>
          <w:sz w:val="28"/>
          <w:szCs w:val="28"/>
        </w:rPr>
        <w:t xml:space="preserve"> di S. Fogliato, P. Iannaca, A. Puglia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 Sviluppo della competenza lessic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aggio e intercultura di A. Barabino, T. Cignatta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ibo e civiltà, M.D. D’Alonzo, A. Giorni, L. Marcone, E. Pezz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a  </w:t>
      </w:r>
      <w:r>
        <w:rPr>
          <w:i/>
          <w:iCs/>
          <w:sz w:val="28"/>
          <w:szCs w:val="28"/>
        </w:rPr>
        <w:t>La valutazione degli apprendimenti linguistici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8"/>
          <w:szCs w:val="28"/>
        </w:rPr>
        <w:t>L’autovalutazione</w:t>
      </w:r>
      <w:r>
        <w:rPr>
          <w:sz w:val="28"/>
          <w:szCs w:val="28"/>
        </w:rPr>
        <w:t xml:space="preserve"> di P. Toma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 Interlingua e analisi dell’erro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 xml:space="preserve">Un percorso sull’Italiano L1 e la correzione di testi scritti </w:t>
      </w:r>
      <w:r>
        <w:rPr>
          <w:sz w:val="28"/>
          <w:szCs w:val="28"/>
        </w:rPr>
        <w:t xml:space="preserve">di S. Ferrari e G.       Pallott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SCRIZIONE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Gli Ebrei: corsista Marzano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’immigrato: corsista Agagliate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RUTTURA PROGET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OBIETTIVI/ATTIVITA’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Problematizzare il concetto di identità e di diversità: 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ioco delle molte differenze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iochi di ruolo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sservazione dei comportamenti sociali degli alunni in situazione;</w:t>
      </w:r>
    </w:p>
    <w:p>
      <w:pPr>
        <w:pStyle w:val="Normal"/>
        <w:ind w:left="15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Promuovere la riflessione e la conoscenza delle altre culture attraverso l’analisi dei testi letterari e l’integrazione di diversi media: libro, fumetto, film, internet, ecc…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iflettere su pregiudizi e stereotipi come ostacolo alla comunicazione e alla comprensione recipro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>
        <w:rFonts w:ascii="Times New Roman" w:hAnsi="Times New Roman" w:eastAsia="SimSun;宋体" w:cs="Times New Roman"/>
      </w:rPr>
    </w:lvl>
    <w:lvl w:ilvl="1">
      <w:start w:val="1"/>
      <w:numFmt w:val="bullet"/>
      <w:lvlText w:val="-"/>
      <w:lvlJc w:val="left"/>
      <w:pPr>
        <w:tabs>
          <w:tab w:val="num" w:pos="1875"/>
        </w:tabs>
        <w:ind w:left="187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95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5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5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5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5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5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5"/>
        </w:tabs>
        <w:ind w:left="691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20:00Z</dcterms:created>
  <dc:creator>Nichi</dc:creator>
  <dc:description/>
  <cp:keywords/>
  <dc:language>en-US</dc:language>
  <cp:lastModifiedBy>Valued Acer Customer</cp:lastModifiedBy>
  <dcterms:modified xsi:type="dcterms:W3CDTF">2011-09-10T07:33:00Z</dcterms:modified>
  <cp:revision>8</cp:revision>
  <dc:subject/>
  <dc:title/>
</cp:coreProperties>
</file>