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cuola Secondaria di primo grado Principessa M. Clotilde</w:t>
      </w:r>
    </w:p>
    <w:p>
      <w:pPr>
        <w:pStyle w:val="Normal"/>
        <w:jc w:val="center"/>
        <w:rPr>
          <w:sz w:val="28"/>
          <w:szCs w:val="28"/>
        </w:rPr>
      </w:pPr>
      <w:r>
        <w:rPr>
          <w:sz w:val="28"/>
          <w:szCs w:val="28"/>
        </w:rPr>
      </w:r>
    </w:p>
    <w:p>
      <w:pPr>
        <w:pStyle w:val="Normal"/>
        <w:jc w:val="center"/>
        <w:rPr>
          <w:sz w:val="28"/>
          <w:szCs w:val="28"/>
        </w:rPr>
      </w:pPr>
      <w:r>
        <w:rPr>
          <w:sz w:val="28"/>
          <w:szCs w:val="28"/>
        </w:rPr>
        <w:t>Via Bertero 2, Moncalier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nno scolastico 2010-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roduzione scritta:</w:t>
      </w:r>
    </w:p>
    <w:p>
      <w:pPr>
        <w:pStyle w:val="Normal"/>
        <w:rPr>
          <w:sz w:val="28"/>
          <w:szCs w:val="28"/>
        </w:rPr>
      </w:pPr>
      <w:r>
        <w:rPr>
          <w:sz w:val="28"/>
          <w:szCs w:val="28"/>
        </w:rPr>
      </w:r>
    </w:p>
    <w:p>
      <w:pPr>
        <w:pStyle w:val="Normal"/>
        <w:spacing w:lineRule="auto" w:line="360"/>
        <w:jc w:val="both"/>
        <w:rPr>
          <w:sz w:val="28"/>
          <w:szCs w:val="28"/>
        </w:rPr>
      </w:pPr>
      <w:r>
        <w:rPr>
          <w:sz w:val="28"/>
          <w:szCs w:val="28"/>
        </w:rPr>
        <w:t>Immagina che un extraterrestre atterri sul nostro pianeta. A parer tuo, quali tra i nostri conflitti gli sembrerebbero più assurdi e in che termini li descriverebbe? Cerca di esprimere, in una o due pagine, lo sbalordimento di un gigante venuto dallo spazio  di fronte ai tanti contrasti che ci dividono gli uni dagli altri e per i quali spesso si arriva ad uccide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ema n. 1</w:t>
      </w:r>
    </w:p>
    <w:p>
      <w:pPr>
        <w:pStyle w:val="Normal"/>
        <w:jc w:val="both"/>
        <w:rPr>
          <w:sz w:val="28"/>
          <w:szCs w:val="28"/>
        </w:rPr>
      </w:pPr>
      <w:r>
        <w:rPr>
          <w:sz w:val="28"/>
          <w:szCs w:val="28"/>
        </w:rPr>
      </w:r>
    </w:p>
    <w:p>
      <w:pPr>
        <w:pStyle w:val="Normal"/>
        <w:jc w:val="both"/>
        <w:rPr>
          <w:sz w:val="28"/>
          <w:szCs w:val="28"/>
        </w:rPr>
      </w:pPr>
      <w:r>
        <w:rPr>
          <w:sz w:val="28"/>
          <w:szCs w:val="28"/>
        </w:rPr>
        <w:t>Classe IIIB                                                                                             Fabio Rangon</w:t>
      </w:r>
    </w:p>
    <w:p>
      <w:pPr>
        <w:pStyle w:val="Normal"/>
        <w:jc w:val="both"/>
        <w:rPr>
          <w:sz w:val="28"/>
          <w:szCs w:val="28"/>
        </w:rPr>
      </w:pPr>
      <w:r>
        <w:rPr>
          <w:sz w:val="28"/>
          <w:szCs w:val="28"/>
        </w:rPr>
      </w:r>
    </w:p>
    <w:p>
      <w:pPr>
        <w:pStyle w:val="Normal"/>
        <w:spacing w:lineRule="auto" w:line="360"/>
        <w:jc w:val="both"/>
        <w:rPr/>
      </w:pPr>
      <w:r>
        <w:rPr>
          <w:sz w:val="28"/>
          <w:szCs w:val="28"/>
        </w:rPr>
        <w:t>Il 12 settembre del 2012, gli scienziati americani avvistarono con i loro sofisticatissimi strumenti uno strano oggetto somigliante ad un asteroide. Man mano che si avvicinava le immagini diventavano sempre più nitide e l’oggetto assumeva forma quadrata.</w:t>
      </w:r>
    </w:p>
    <w:p>
      <w:pPr>
        <w:pStyle w:val="Normal"/>
        <w:spacing w:lineRule="auto" w:line="360"/>
        <w:jc w:val="both"/>
        <w:rPr/>
      </w:pPr>
      <w:r>
        <w:rPr>
          <w:sz w:val="28"/>
          <w:szCs w:val="28"/>
        </w:rPr>
        <w:t>Per non farlo schiantare sulla Terra era indispensabile fargli cambiare rotta. Si pensò di colpirlo, ma un momento prima che partisse l’ordine dal centro di comando, ci si accorse che l’oggetto, invece di prendere velocità, rallentava con l’intenzione evidente di voler atterrare.</w:t>
      </w:r>
    </w:p>
    <w:p>
      <w:pPr>
        <w:pStyle w:val="Normal"/>
        <w:spacing w:lineRule="auto" w:line="360"/>
        <w:jc w:val="both"/>
        <w:rPr/>
      </w:pPr>
      <w:r>
        <w:rPr>
          <w:sz w:val="28"/>
          <w:szCs w:val="28"/>
        </w:rPr>
        <w:t>La sua traiettoria era l’Italia e l’America decise di avvisare tutto il mondo della presenza di questo oggetto. Per un po’ di tempo il velivolo gravitò nell’atmosfera terrestre, poi un bel giorno si posò nei pressi di Moncalieri, più precisamente nel cortile della scuola media Principessa M. Clotilde.</w:t>
      </w:r>
    </w:p>
    <w:p>
      <w:pPr>
        <w:pStyle w:val="Normal"/>
        <w:spacing w:lineRule="auto" w:line="360"/>
        <w:jc w:val="both"/>
        <w:rPr>
          <w:sz w:val="28"/>
          <w:szCs w:val="28"/>
        </w:rPr>
      </w:pPr>
      <w:r>
        <w:rPr>
          <w:sz w:val="28"/>
          <w:szCs w:val="28"/>
        </w:rPr>
        <w:t>Rappresentanze del governo americano e di quello italiano si precipitarono sul luogo dell’accaduto; anch’io e la mia famiglia ci unimmo alla folla di curiosi che si accalcavano con l’intenzione di assistere alla discesa del primo alieno sul suolo terrestre. Era molto simile a noi come struttura dello scheletro; la diversità consisteva nella statura e nel colore della pelle di color porpora con squame. Tutti gli organi di sicurezza italiani e americani, precipitatisi sul luogo dell’accaduto, iniziarono a tremare come foglie in una giornata di vento.</w:t>
      </w:r>
    </w:p>
    <w:p>
      <w:pPr>
        <w:pStyle w:val="Normal"/>
        <w:spacing w:lineRule="auto" w:line="360"/>
        <w:jc w:val="both"/>
        <w:rPr/>
      </w:pPr>
      <w:r>
        <w:rPr>
          <w:sz w:val="28"/>
          <w:szCs w:val="28"/>
        </w:rPr>
        <w:t xml:space="preserve">L’essere iniziò a parlare, ma era davvero difficile capire cosa stesse dicendo. Ad un certo punto tirò fuori dalla sua navicella una specie di megafono e le parole si fecero più chiare: “ </w:t>
      </w:r>
      <w:r>
        <w:rPr>
          <w:i/>
          <w:iCs/>
          <w:sz w:val="28"/>
          <w:szCs w:val="28"/>
        </w:rPr>
        <w:t>Io sono</w:t>
      </w:r>
      <w:r>
        <w:rPr>
          <w:sz w:val="28"/>
          <w:szCs w:val="28"/>
        </w:rPr>
        <w:t xml:space="preserve"> </w:t>
      </w:r>
      <w:r>
        <w:rPr>
          <w:i/>
          <w:iCs/>
          <w:sz w:val="28"/>
          <w:szCs w:val="28"/>
        </w:rPr>
        <w:t>Bdor e vengo in pace, sono della galassia di Istar del pianeta di Frnucc; i nostri capi supremi delle tribù policromatiche hanno deciso di mettervi nei nostri 94 pianeti superiori. Vi teniamo d’occhio da quando eravate delle scimmie, volevamo sapere come stanno andando le cose su questo pianeta, dato che noi abbiamo perso le vostre immagini da quando avete iniziato ad usare una strana sostanza che ha mandato in tilt i nostri satelliti. I nostri informatori, che vivono quotidianamente tra voi, hanno detto che vi siete modernizzati moltissimo da quando abbiamo perso i contatti con voi, vero? Abbiamo saputo che avete fatto moltissime guerre, ma adesso è giunta l’ora di smetterla. La guerra porta solo alla disperazione e alla rabbia. Se si uccide un uomo, dato che costui avrà una famiglia, essa vorrà vendetta e questo cerchio quindi non finirà mai. Dovete abolire la guerra se volete essere il novantacinquesimo pianeta</w:t>
      </w:r>
      <w:r>
        <w:rPr>
          <w:sz w:val="28"/>
          <w:szCs w:val="28"/>
        </w:rPr>
        <w:t>”.</w:t>
      </w:r>
    </w:p>
    <w:p>
      <w:pPr>
        <w:pStyle w:val="Normal"/>
        <w:spacing w:lineRule="auto" w:line="480"/>
        <w:jc w:val="both"/>
        <w:rPr>
          <w:sz w:val="28"/>
          <w:szCs w:val="28"/>
        </w:rPr>
      </w:pPr>
      <w:r>
        <w:rPr>
          <w:sz w:val="28"/>
          <w:szCs w:val="28"/>
        </w:rPr>
        <w:t>Il generale italiano rispose: “</w:t>
      </w:r>
      <w:r>
        <w:rPr>
          <w:i/>
          <w:iCs/>
          <w:sz w:val="28"/>
          <w:szCs w:val="28"/>
        </w:rPr>
        <w:t xml:space="preserve">Si è vero, ci siamo modernizzati moltissimo …” </w:t>
      </w:r>
      <w:r>
        <w:rPr>
          <w:sz w:val="28"/>
          <w:szCs w:val="28"/>
        </w:rPr>
        <w:t>poi continuò dicendo che questo aveva risolto molti problemi. Sentendo queste parole, provai dentro di me il bisogno forte di intervenire: “</w:t>
      </w:r>
      <w:r>
        <w:rPr>
          <w:i/>
          <w:iCs/>
          <w:sz w:val="28"/>
          <w:szCs w:val="28"/>
        </w:rPr>
        <w:t xml:space="preserve">E tutta la fame che c’è nel mondo?” </w:t>
      </w:r>
    </w:p>
    <w:p>
      <w:pPr>
        <w:pStyle w:val="Normal"/>
        <w:spacing w:lineRule="auto" w:line="480"/>
        <w:jc w:val="both"/>
        <w:rPr/>
      </w:pPr>
      <w:r>
        <w:rPr>
          <w:sz w:val="28"/>
          <w:szCs w:val="28"/>
        </w:rPr>
        <w:t>Il generale ordinò ai soldati di portarmi via, ma Bdor li fermò, perché voleva ascoltare tutto ciò che avevo da dire. Io iniziai: “</w:t>
      </w:r>
      <w:r>
        <w:rPr>
          <w:i/>
          <w:iCs/>
          <w:sz w:val="28"/>
          <w:szCs w:val="28"/>
        </w:rPr>
        <w:t>A mio parere bisognerebbe affrontare il problema della fame e della sete nel mondo; devi sapere Bdor che nei continenti come l’Africa c’è molta siccità, ci sono migliaia di persone che soffrono a causa della scarsità di cibo e di acqua potabile. Vi è mai giunta voce di questo problema?</w:t>
      </w:r>
    </w:p>
    <w:p>
      <w:pPr>
        <w:pStyle w:val="Normal"/>
        <w:spacing w:lineRule="auto" w:line="480"/>
        <w:jc w:val="both"/>
        <w:rPr/>
      </w:pPr>
      <w:r>
        <w:rPr>
          <w:sz w:val="28"/>
          <w:szCs w:val="28"/>
        </w:rPr>
        <w:t>Egli rispose: “</w:t>
      </w:r>
      <w:r>
        <w:rPr>
          <w:i/>
          <w:iCs/>
          <w:sz w:val="28"/>
          <w:szCs w:val="28"/>
        </w:rPr>
        <w:t>No, i nostri informatori non ci avevano parlato di questo. Nel nostro pianeta c’è abbondanza d’acqua e le risorse disponibili sono equamente distribuite”.</w:t>
      </w:r>
    </w:p>
    <w:p>
      <w:pPr>
        <w:pStyle w:val="Normal"/>
        <w:spacing w:lineRule="auto" w:line="480"/>
        <w:jc w:val="both"/>
        <w:rPr/>
      </w:pPr>
      <w:r>
        <w:rPr>
          <w:sz w:val="28"/>
          <w:szCs w:val="28"/>
        </w:rPr>
        <w:t xml:space="preserve">Continuai: “ </w:t>
      </w:r>
      <w:r>
        <w:rPr>
          <w:i/>
          <w:iCs/>
          <w:sz w:val="28"/>
          <w:szCs w:val="28"/>
        </w:rPr>
        <w:t>Non solo la siccità ci affligge in questo momento, ma anche le continue guerre, il razzismo. In molti credono che essere di carnagione chiara sia meglio che essere di carnagione scura. Sai, a seguito di alcune guerre, l’Italia è diventata meta di molti profughi; la discriminazione razziale è un problema gravissimo”.</w:t>
      </w:r>
    </w:p>
    <w:p>
      <w:pPr>
        <w:pStyle w:val="Normal"/>
        <w:spacing w:lineRule="auto" w:line="480"/>
        <w:jc w:val="both"/>
        <w:rPr/>
      </w:pPr>
      <w:r>
        <w:rPr>
          <w:sz w:val="28"/>
          <w:szCs w:val="28"/>
        </w:rPr>
        <w:t>Egli sospirando disse: “</w:t>
      </w:r>
      <w:r>
        <w:rPr>
          <w:i/>
          <w:iCs/>
          <w:sz w:val="28"/>
          <w:szCs w:val="28"/>
        </w:rPr>
        <w:t>Ora capisco moltissime cose: dall’atmosfera ho notato molti spostamenti in mare. Questa è un’altra cosa da abolire. Noi siamo divisi in tribù: ci sono i gialli, i verdi, i porpora, i blu e i rossi; ogni tribù rispetta l’altra e nessuna si reputa superiore. E’ giunta l’ora di ripartire, riporterò questi problemi alle tribù policromatiche e tornerò per suggerire possibili soluzioni, così potete rientrare nel nostro novantacinquesimo pianeta”.</w:t>
      </w:r>
    </w:p>
    <w:p>
      <w:pPr>
        <w:pStyle w:val="Normal"/>
        <w:spacing w:lineRule="auto" w:line="480"/>
        <w:jc w:val="both"/>
        <w:rPr>
          <w:i/>
          <w:i/>
          <w:iCs/>
          <w:sz w:val="28"/>
          <w:szCs w:val="28"/>
        </w:rPr>
      </w:pPr>
      <w:r>
        <w:rPr>
          <w:sz w:val="28"/>
          <w:szCs w:val="28"/>
        </w:rPr>
        <w:t xml:space="preserve">Bdor salì sulla sua navicella e ripartì. </w:t>
      </w:r>
    </w:p>
    <w:p>
      <w:pPr>
        <w:pStyle w:val="Normal"/>
        <w:rPr>
          <w:i/>
          <w:i/>
          <w:iCs/>
          <w:sz w:val="28"/>
          <w:szCs w:val="28"/>
        </w:rPr>
      </w:pPr>
      <w:r>
        <w:rPr>
          <w:i/>
          <w:iCs/>
          <w:sz w:val="28"/>
          <w:szCs w:val="28"/>
        </w:rPr>
      </w:r>
    </w:p>
    <w:p>
      <w:pPr>
        <w:pStyle w:val="Normal"/>
        <w:rPr>
          <w:sz w:val="28"/>
          <w:szCs w:val="28"/>
        </w:rPr>
      </w:pPr>
      <w:r>
        <w:rPr>
          <w:sz w:val="28"/>
          <w:szCs w:val="28"/>
        </w:rPr>
        <w:t xml:space="preserve">Tema n. 2 </w:t>
      </w:r>
    </w:p>
    <w:p>
      <w:pPr>
        <w:pStyle w:val="Normal"/>
        <w:rPr>
          <w:sz w:val="28"/>
          <w:szCs w:val="28"/>
        </w:rPr>
      </w:pPr>
      <w:r>
        <w:rPr>
          <w:sz w:val="28"/>
          <w:szCs w:val="28"/>
        </w:rPr>
      </w:r>
    </w:p>
    <w:p>
      <w:pPr>
        <w:pStyle w:val="Normal"/>
        <w:rPr>
          <w:sz w:val="28"/>
          <w:szCs w:val="28"/>
        </w:rPr>
      </w:pPr>
      <w:r>
        <w:rPr>
          <w:sz w:val="28"/>
          <w:szCs w:val="28"/>
        </w:rPr>
        <w:t>Classe IIIB                                                                                              Flavio Sprocati</w:t>
      </w:r>
    </w:p>
    <w:p>
      <w:pPr>
        <w:pStyle w:val="Normal"/>
        <w:rPr>
          <w:sz w:val="28"/>
          <w:szCs w:val="28"/>
        </w:rPr>
      </w:pPr>
      <w:r>
        <w:rPr>
          <w:sz w:val="28"/>
          <w:szCs w:val="28"/>
        </w:rPr>
      </w:r>
    </w:p>
    <w:p>
      <w:pPr>
        <w:pStyle w:val="Normal"/>
        <w:spacing w:lineRule="auto" w:line="360"/>
        <w:jc w:val="both"/>
        <w:rPr>
          <w:sz w:val="28"/>
          <w:szCs w:val="28"/>
        </w:rPr>
      </w:pPr>
      <w:r>
        <w:rPr>
          <w:sz w:val="28"/>
          <w:szCs w:val="28"/>
        </w:rPr>
        <w:t>Finalmente sono riuscito a trovare un pianeta, oltre a quelli della nostra galassia, con forme di vita intelligenti. Sarà meglio scendere attraverso l’atmosfera e dare un’occhiata tanto per farmi un’idea di chi sono e come sono.</w:t>
      </w:r>
    </w:p>
    <w:p>
      <w:pPr>
        <w:pStyle w:val="Normal"/>
        <w:spacing w:lineRule="auto" w:line="360"/>
        <w:jc w:val="both"/>
        <w:rPr>
          <w:sz w:val="28"/>
          <w:szCs w:val="28"/>
        </w:rPr>
      </w:pPr>
      <w:r>
        <w:rPr>
          <w:sz w:val="28"/>
          <w:szCs w:val="28"/>
        </w:rPr>
        <w:t xml:space="preserve">Mentre l’astronave esegue la sua discesa, inizio ad indagare sul loro passato tramite il mio </w:t>
      </w:r>
      <w:r>
        <w:rPr>
          <w:i/>
          <w:iCs/>
          <w:sz w:val="28"/>
          <w:szCs w:val="28"/>
        </w:rPr>
        <w:t xml:space="preserve">tempovisore. </w:t>
      </w:r>
      <w:r>
        <w:rPr>
          <w:sz w:val="28"/>
          <w:szCs w:val="28"/>
        </w:rPr>
        <w:t>Mi sembra di capire che in epoche passate sono state compiute guerre di poco conto! E ci può stare! Andiamo avanti. Cosa? Hanno avuto due conflitti planetari! Spero almeno che le cause siano state ragionevoli … E’ una cosa paranormale: la loro unica motivazione era la brama di potere! Già la storia di questa razza non è per niente buona, ma gli do ancora una possibilità per riscattarsi. Vediamo come funziona la vita in quell’isola ad ovest che loro chiamano America. Proverò a vivere qualche giorno come loro sotto mentite spoglie ...</w:t>
      </w:r>
    </w:p>
    <w:p>
      <w:pPr>
        <w:pStyle w:val="Normal"/>
        <w:spacing w:lineRule="auto" w:line="360"/>
        <w:jc w:val="both"/>
        <w:rPr>
          <w:sz w:val="28"/>
          <w:szCs w:val="28"/>
        </w:rPr>
      </w:pPr>
      <w:r>
        <w:rPr>
          <w:sz w:val="28"/>
          <w:szCs w:val="28"/>
        </w:rPr>
        <w:t xml:space="preserve">E’ stata l’esperienza più brutta che io abbia mai vissuto: a sud i poveri sono sfruttati e maltrattati e non hanno modo di difendersi; nel nord le persone con carnagione chiara discriminano le altre. Non è un buon segno: la loro storia non è delle migliori e in più si aggiungono questi fatti. Farò un giro in orbita per scegliere il prossimo continente da esaminare. </w:t>
      </w:r>
    </w:p>
    <w:p>
      <w:pPr>
        <w:pStyle w:val="Normal"/>
        <w:spacing w:lineRule="auto" w:line="360"/>
        <w:jc w:val="both"/>
        <w:rPr>
          <w:sz w:val="28"/>
          <w:szCs w:val="28"/>
        </w:rPr>
      </w:pPr>
      <w:r>
        <w:rPr>
          <w:sz w:val="28"/>
          <w:szCs w:val="28"/>
        </w:rPr>
        <w:t xml:space="preserve">In Africa ho notato che ci sono spesso bagliori luminosi. Vado a controllare. </w:t>
      </w:r>
    </w:p>
    <w:p>
      <w:pPr>
        <w:pStyle w:val="Normal"/>
        <w:spacing w:lineRule="auto" w:line="360"/>
        <w:jc w:val="both"/>
        <w:rPr>
          <w:sz w:val="28"/>
          <w:szCs w:val="28"/>
        </w:rPr>
      </w:pPr>
      <w:r>
        <w:rPr>
          <w:sz w:val="28"/>
          <w:szCs w:val="28"/>
        </w:rPr>
        <w:t>Non credo a ciò che vedo perché sembra una cosa surrelale: un capo politico che ordina al proprio esercito di sparare alla popolazione. Oltretutto ho notato che poco più in là, in uno stato chiamato Afghanistan, dei terroristi convincono la gente a farsi esplodere per una causa che si risolverebbe mettendo giù le armi e sedendosi ad un tavolino per discuterne.</w:t>
      </w:r>
    </w:p>
    <w:p>
      <w:pPr>
        <w:pStyle w:val="Normal"/>
        <w:spacing w:lineRule="auto" w:line="360"/>
        <w:jc w:val="both"/>
        <w:rPr/>
      </w:pPr>
      <w:r>
        <w:rPr>
          <w:rFonts w:eastAsia="Times New Roman"/>
          <w:sz w:val="28"/>
          <w:szCs w:val="28"/>
        </w:rPr>
        <w:t xml:space="preserve"> </w:t>
      </w:r>
      <w:r>
        <w:rPr>
          <w:sz w:val="28"/>
          <w:szCs w:val="28"/>
        </w:rPr>
        <w:t xml:space="preserve">La cosa più intollerabile è la mancanza di responsabilità da parte di organi politici come l’Unione Europea. Basti pensare che la stessa Unione Europea non ha dato aiuto ad un suo stato membro quale l’Italia con il problema degli immigrati. Per concludere, dico solo che questo pianeta, con tutti i suoi contrasti, sta rischiando di arrivare all’autodistruzione. L’unica speranza per questa specie è il cambiament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ema n.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lasse IIIB                                                                                        Giorgia Riccobono</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l mio nome è Calima: sono una signorina extraterrestre! Vengo da Xilofanta e mi sono persa nello spazio e ora sono finita in uno strano pianeta: le persone sono tutte diverse, una più chiara, l’altra più scura, una persona ha i capelli lunghi e delle protuberanze sul petto, l’altra ha i capelli corti e peli sulla faccia. Nel mio pianeta siamo tutti uguali!</w:t>
      </w:r>
    </w:p>
    <w:p>
      <w:pPr>
        <w:pStyle w:val="Normal"/>
        <w:spacing w:lineRule="auto" w:line="360"/>
        <w:jc w:val="both"/>
        <w:rPr/>
      </w:pPr>
      <w:r>
        <w:rPr>
          <w:sz w:val="28"/>
          <w:szCs w:val="28"/>
        </w:rPr>
        <w:t>Oggi ho conosciuto una femmina (cioè quella con le protuberanze): si chiama Giorgia e mi aiuterà a conoscere questo pianeta che si chiama Terra.</w:t>
      </w:r>
    </w:p>
    <w:p>
      <w:pPr>
        <w:pStyle w:val="Normal"/>
        <w:spacing w:lineRule="auto" w:line="360"/>
        <w:jc w:val="both"/>
        <w:rPr>
          <w:sz w:val="28"/>
          <w:szCs w:val="28"/>
        </w:rPr>
      </w:pPr>
      <w:r>
        <w:rPr>
          <w:sz w:val="28"/>
          <w:szCs w:val="28"/>
        </w:rPr>
        <w:t>Qui esiste un oggetto, chiamato televisore, dove all’interno c’è una persona che racconta e spiega i fatti della giornata; peccato che le notizie siano sempre orrende!</w:t>
      </w:r>
    </w:p>
    <w:p>
      <w:pPr>
        <w:pStyle w:val="Normal"/>
        <w:spacing w:lineRule="auto" w:line="360"/>
        <w:jc w:val="both"/>
        <w:rPr>
          <w:sz w:val="28"/>
          <w:szCs w:val="28"/>
        </w:rPr>
      </w:pPr>
      <w:r>
        <w:rPr>
          <w:sz w:val="28"/>
          <w:szCs w:val="28"/>
        </w:rPr>
        <w:t xml:space="preserve">Si sente parlare sempre di due cose: politica e morte. </w:t>
      </w:r>
    </w:p>
    <w:p>
      <w:pPr>
        <w:pStyle w:val="Normal"/>
        <w:spacing w:lineRule="auto" w:line="360"/>
        <w:jc w:val="both"/>
        <w:rPr/>
      </w:pPr>
      <w:r>
        <w:rPr>
          <w:sz w:val="28"/>
          <w:szCs w:val="28"/>
        </w:rPr>
        <w:t>La politica, me lo ha spiegato Giorgia, è inutile perché le persone che ne fanno parte sono divise in due parti: destra e sinistra che però a loro volta sono ancora suddivise, ma chi è al governo dorme perché non aiuta chi ha bisogno. Così si ritrovano sempre a litigare senza un vero motivo. Per fortuna che a Xilofanta abbiamo Scurbo, un robot che ci governa e fa sempre regali a tutti.</w:t>
      </w:r>
    </w:p>
    <w:p>
      <w:pPr>
        <w:pStyle w:val="Normal"/>
        <w:spacing w:lineRule="auto" w:line="360"/>
        <w:jc w:val="both"/>
        <w:rPr/>
      </w:pPr>
      <w:r>
        <w:rPr>
          <w:sz w:val="28"/>
          <w:szCs w:val="28"/>
        </w:rPr>
        <w:t>Invece la morte è una cosa bruttissima: sul pianeta Terra non decidi tu quando e come morire (come accade a Xilofante), ma avviene quando meno te lo aspetti e per i motivi più disparati: malattie, vecchiaia, delitti, guerre.</w:t>
      </w:r>
    </w:p>
    <w:p>
      <w:pPr>
        <w:pStyle w:val="Normal"/>
        <w:spacing w:lineRule="auto" w:line="360"/>
        <w:jc w:val="both"/>
        <w:rPr>
          <w:sz w:val="28"/>
          <w:szCs w:val="28"/>
        </w:rPr>
      </w:pPr>
      <w:r>
        <w:rPr>
          <w:sz w:val="28"/>
          <w:szCs w:val="28"/>
        </w:rPr>
        <w:t>Io e  Giorgia abbiamo fatto un viaggio in Africa ed è stato bellissimo; solo che ho visto tanti bambini con il ventre prominente, ma Giorgia mi ha spiegato che è così sporgente perché non mangiano. Ho scoperto che mangiare è fantastico, ma dare del cibo a chi ne ha bisogno ti rende ancora più sazio.</w:t>
      </w:r>
    </w:p>
    <w:p>
      <w:pPr>
        <w:pStyle w:val="Normal"/>
        <w:spacing w:lineRule="auto" w:line="360"/>
        <w:jc w:val="both"/>
        <w:rPr>
          <w:sz w:val="28"/>
          <w:szCs w:val="28"/>
        </w:rPr>
      </w:pPr>
      <w:r>
        <w:rPr>
          <w:sz w:val="28"/>
          <w:szCs w:val="28"/>
        </w:rPr>
        <w:t>Poi ho fatto una considerazione: ho fatto tanti viaggi, ho mangiato e bevuto in abbondanza, ma se l’Africa ha bisogno di cibo, perché chi ne ha in più non aiuta quel continente? Certo che questo pianeta è davvero “strambo”!</w:t>
      </w:r>
    </w:p>
    <w:p>
      <w:pPr>
        <w:pStyle w:val="Normal"/>
        <w:spacing w:lineRule="auto" w:line="360"/>
        <w:jc w:val="both"/>
        <w:rPr/>
      </w:pPr>
      <w:r>
        <w:rPr>
          <w:sz w:val="28"/>
          <w:szCs w:val="28"/>
        </w:rPr>
        <w:t>Su questo pianeta ci sono oggetti molto strani chiamati pistole; sono le armi più usate per uccidere le persone, ma mi sorge un’altra domanda: se vengono usate per uccidere perché sono in commercio? E’ un pianeta che da stupendo che sembrava, sta diventando ai miei occhi orribile e senza scopo. Lo scopo del mio pianeta è quello di creare felicità, mentre quello della Terra sembra di sterminare chi ci abita.</w:t>
      </w:r>
    </w:p>
    <w:p>
      <w:pPr>
        <w:pStyle w:val="Normal"/>
        <w:spacing w:lineRule="auto" w:line="360"/>
        <w:jc w:val="both"/>
        <w:rPr>
          <w:sz w:val="28"/>
          <w:szCs w:val="28"/>
        </w:rPr>
      </w:pPr>
      <w:r>
        <w:rPr>
          <w:sz w:val="28"/>
          <w:szCs w:val="28"/>
        </w:rPr>
        <w:t>Le persone chiamate maschi (quelli con i capelli corti e i peli sul viso) credono di essere i più forti o perlomeno di essere più forti delle femmine. Infatti su questo pianeta non esiste la parità dei sessi; nel mio pianeta invece è tutto più bello, perché, essendo tutti uguali, nessuno può dire di essere più forte dell’altro o viceversa.</w:t>
      </w:r>
    </w:p>
    <w:p>
      <w:pPr>
        <w:pStyle w:val="Normal"/>
        <w:spacing w:lineRule="auto" w:line="360"/>
        <w:jc w:val="both"/>
        <w:rPr/>
      </w:pPr>
      <w:r>
        <w:rPr>
          <w:sz w:val="28"/>
          <w:szCs w:val="28"/>
        </w:rPr>
        <w:t xml:space="preserve">Giorgia mi ha fatto conoscere un suo amico, che si chiama Amilcar: ha la pelle molto scura ed è diverso da lei nei tratti somatici. Giorgia mi ha raccontato che, spesso, proprio perché è diverso non viene accettato e  talvolta viene preso in giro. </w:t>
      </w:r>
    </w:p>
    <w:p>
      <w:pPr>
        <w:pStyle w:val="Normal"/>
        <w:spacing w:lineRule="auto" w:line="360"/>
        <w:jc w:val="both"/>
        <w:rPr>
          <w:sz w:val="28"/>
          <w:szCs w:val="28"/>
        </w:rPr>
      </w:pPr>
      <w:r>
        <w:rPr>
          <w:sz w:val="28"/>
          <w:szCs w:val="28"/>
        </w:rPr>
        <w:t>E infine l’argomento e l’emozione più bella che ho provato è stato l’AMORE. E’ un elemento che c’è anche nel mio pianeta, solo che sulla Terra c’è sempre qualcosa che rovina tutto, cioè la gelosia oppure la possessività, cose orrende a dir poco, perché spesso è ciò che fa morire il rapporto con il proprio compagno di vita. Questa è una delle tante cose presenti sulla Terra a me incomprensibili.</w:t>
      </w:r>
    </w:p>
    <w:p>
      <w:pPr>
        <w:pStyle w:val="Normal"/>
        <w:spacing w:lineRule="auto" w:line="360"/>
        <w:jc w:val="both"/>
        <w:rPr>
          <w:sz w:val="28"/>
          <w:szCs w:val="28"/>
        </w:rPr>
      </w:pPr>
      <w:r>
        <w:rPr>
          <w:sz w:val="28"/>
          <w:szCs w:val="28"/>
        </w:rPr>
        <w:t>Tutto sommato il mio pianeta è migliore di questo pianetuncolo senza scop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ema n.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lasse III B                                                                                        Alberto Giarol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xtraterrestri! C’è chi ci crede e chi no, ma cosa penserebbe un essere venuto dallo spazio di noi e dei nostri conflitti?</w:t>
      </w:r>
    </w:p>
    <w:p>
      <w:pPr>
        <w:pStyle w:val="Normal"/>
        <w:spacing w:lineRule="auto" w:line="360"/>
        <w:jc w:val="both"/>
        <w:rPr/>
      </w:pPr>
      <w:r>
        <w:rPr>
          <w:sz w:val="28"/>
          <w:szCs w:val="28"/>
        </w:rPr>
        <w:t>Secondo me rimarrebbe stupito, quasi incredulo dinnanzi a quello che succede o è successo nel nostro pianeta. Basti pensare al male che da sempre perseguita le persone “diverse” come Ebrei, neri e immigrati. Secondo me l’extraterrestre rimarrebbe incredulo, forse non riuscirebbe neanche ad immaginare quello che accadde e accade tuttora. Lo sterminio di migliaia di Ebrei, e perché mai, solo perché erano Ebrei? Che giustificazione? Si parla della razza perfetta, ma chi è perfetto?</w:t>
      </w:r>
    </w:p>
    <w:p>
      <w:pPr>
        <w:pStyle w:val="Normal"/>
        <w:spacing w:lineRule="auto" w:line="360"/>
        <w:jc w:val="both"/>
        <w:rPr>
          <w:sz w:val="28"/>
          <w:szCs w:val="28"/>
        </w:rPr>
      </w:pPr>
      <w:r>
        <w:rPr>
          <w:sz w:val="28"/>
          <w:szCs w:val="28"/>
        </w:rPr>
        <w:t>Probabilmente sarebbero queste le domande di questa entità, ma sicuramente non si limiterebbe solo agli Ebrei. Resterebbe sconcertato nel sapere come venivano trattati i neri durante il commercio triangolare, persone usate come merce di scambio. Non potrebbe non soffermarsi a riflettere sulla schiavitù, una volta molto diffusa e oggi presente in altre forme. Come si può negare la libertà di un uomo? Uno dei diritti più importanti di ogni essere umano, la libertà di parola, di pensiero, di religione …</w:t>
      </w:r>
    </w:p>
    <w:p>
      <w:pPr>
        <w:pStyle w:val="Normal"/>
        <w:spacing w:lineRule="auto" w:line="360"/>
        <w:jc w:val="both"/>
        <w:rPr>
          <w:sz w:val="28"/>
          <w:szCs w:val="28"/>
        </w:rPr>
      </w:pPr>
      <w:r>
        <w:rPr>
          <w:sz w:val="28"/>
          <w:szCs w:val="28"/>
        </w:rPr>
        <w:t>Ma egli rifletterebbe inoltre sul periodo del Terrore in Francia, non era forse anche quella una forma di schiavitù? Nessuno poteva esprimere la propria opinione, nessuno poteva pensare in modo diverso da quello stabilito. Questa non è libertà!</w:t>
      </w:r>
    </w:p>
    <w:p>
      <w:pPr>
        <w:pStyle w:val="Normal"/>
        <w:spacing w:lineRule="auto" w:line="360"/>
        <w:jc w:val="both"/>
        <w:rPr/>
      </w:pPr>
      <w:r>
        <w:rPr>
          <w:sz w:val="28"/>
          <w:szCs w:val="28"/>
        </w:rPr>
        <w:t>Immigrati: un altro argomento su cui il gigante rifletterebbe. E’ forse giusto che una persona che emigra in un altro paese in cerca di fortuna, di una vita migliore, di parità di diritti, venga poi trattata con disprezzo e considerata inferiore? Non è giusto! Persone che hanno speso tutti soldi di famiglia per imbarcarsi su una nave che avrebbe condotto loro verso un luogo migliore e poi sentirsi tradite e abbandonate in mezzo al mare.</w:t>
      </w:r>
    </w:p>
    <w:p>
      <w:pPr>
        <w:pStyle w:val="Normal"/>
        <w:spacing w:lineRule="auto" w:line="360"/>
        <w:jc w:val="both"/>
        <w:rPr/>
      </w:pPr>
      <w:r>
        <w:rPr>
          <w:i/>
          <w:iCs/>
          <w:sz w:val="28"/>
          <w:szCs w:val="28"/>
        </w:rPr>
        <w:t xml:space="preserve">Ma in che mondo sono capitato? </w:t>
      </w:r>
      <w:r>
        <w:rPr>
          <w:sz w:val="28"/>
          <w:szCs w:val="28"/>
        </w:rPr>
        <w:t xml:space="preserve"> Penserebbe il gigante e resterebbe in silenzio, senza parole, nulla da dire. E’ un mondo in cui il più furbo riesce a sopravvivere, in cui non esiste giustizia.</w:t>
      </w:r>
    </w:p>
    <w:p>
      <w:pPr>
        <w:pStyle w:val="Normal"/>
        <w:spacing w:lineRule="auto" w:line="360"/>
        <w:jc w:val="both"/>
        <w:rPr>
          <w:sz w:val="28"/>
          <w:szCs w:val="28"/>
        </w:rPr>
      </w:pPr>
      <w:r>
        <w:rPr>
          <w:sz w:val="28"/>
          <w:szCs w:val="28"/>
        </w:rPr>
        <w:t>Ma i nostri mali non si limitano a questi. Anche la guerra è un male, uno dei quattro flagelli dell’Apocalisse insieme alla malattia, alla fame e alla morte.</w:t>
      </w:r>
    </w:p>
    <w:p>
      <w:pPr>
        <w:pStyle w:val="Normal"/>
        <w:spacing w:lineRule="auto" w:line="360"/>
        <w:jc w:val="both"/>
        <w:rPr>
          <w:sz w:val="28"/>
          <w:szCs w:val="28"/>
        </w:rPr>
      </w:pPr>
      <w:r>
        <w:rPr>
          <w:sz w:val="28"/>
          <w:szCs w:val="28"/>
        </w:rPr>
        <w:t>Che senso ha? Uccidere, morire in guerra? Che senso ha la guerra? Quando una guerra scoppia di solito i motivi sono principalmente economici ma anche religiosi e politici. Ma di divergenze ce ne sono in tutto il mondo. Ma allora, perché per risolvere un conflitto sono necessarie le armi?  La guerra è male, la guerra è sofferenza.</w:t>
      </w:r>
    </w:p>
    <w:p>
      <w:pPr>
        <w:pStyle w:val="Normal"/>
        <w:spacing w:lineRule="auto" w:line="360"/>
        <w:jc w:val="both"/>
        <w:rPr>
          <w:sz w:val="28"/>
          <w:szCs w:val="28"/>
        </w:rPr>
      </w:pPr>
      <w:r>
        <w:rPr>
          <w:sz w:val="28"/>
          <w:szCs w:val="28"/>
        </w:rPr>
        <w:t>E riguardo la malattia e la fame? Ci sono persone che non hanno i vantaggi di altre e ogni giorno muoiono migliaia di uomini, donne e bambini a causa di malattie o di una nutrizione sbagliata o totalmente assente.</w:t>
      </w:r>
    </w:p>
    <w:p>
      <w:pPr>
        <w:pStyle w:val="Normal"/>
        <w:spacing w:lineRule="auto" w:line="360"/>
        <w:jc w:val="both"/>
        <w:rPr>
          <w:sz w:val="28"/>
          <w:szCs w:val="28"/>
        </w:rPr>
      </w:pPr>
      <w:r>
        <w:rPr>
          <w:sz w:val="28"/>
          <w:szCs w:val="28"/>
        </w:rPr>
        <w:t>La morte, l’ultimo flagello. Una prima riflessione è che la morte arriva per tutti e non ci si può fare niente. Ma spesso l’incombere della morte è determinata da qualcuno. Pensiamo a quando era in vigore la pena di morte (ma ci sono paesi in cui tuttora ciò accade!). L’extraterrestre rimarrebbe attonito, come un muto che vorrebbe gridare al mondo il suo sconforto ma non può, non può perché nessuno lo ascolterebbe.</w:t>
      </w:r>
    </w:p>
    <w:p>
      <w:pPr>
        <w:pStyle w:val="Normal"/>
        <w:spacing w:lineRule="auto" w:line="360"/>
        <w:jc w:val="both"/>
        <w:rPr/>
      </w:pPr>
      <w:r>
        <w:rPr>
          <w:sz w:val="28"/>
          <w:szCs w:val="28"/>
        </w:rPr>
        <w:t>Il mondo, le persone che lo abitano hanno deciso di smettere di ascoltare, di chiudersi in se stesse e di pensare al proprio tornaconto.  Il mondo è diventato egoista.</w:t>
      </w:r>
    </w:p>
    <w:p>
      <w:pPr>
        <w:pStyle w:val="Normal"/>
        <w:spacing w:lineRule="auto" w:line="360"/>
        <w:jc w:val="both"/>
        <w:rPr/>
      </w:pPr>
      <w:r>
        <w:rPr>
          <w:sz w:val="28"/>
          <w:szCs w:val="28"/>
        </w:rPr>
        <w:t>Poi il gigante guarderebbe una cartina geografica e direbbe: “</w:t>
      </w:r>
      <w:r>
        <w:rPr>
          <w:i/>
          <w:iCs/>
          <w:sz w:val="28"/>
          <w:szCs w:val="28"/>
        </w:rPr>
        <w:t>Perché mai è divisa e</w:t>
      </w:r>
      <w:r>
        <w:rPr>
          <w:sz w:val="28"/>
          <w:szCs w:val="28"/>
        </w:rPr>
        <w:t xml:space="preserve"> </w:t>
      </w:r>
      <w:r>
        <w:rPr>
          <w:i/>
          <w:iCs/>
          <w:sz w:val="28"/>
          <w:szCs w:val="28"/>
        </w:rPr>
        <w:t>ha colori diversi</w:t>
      </w:r>
      <w:r>
        <w:rPr>
          <w:sz w:val="28"/>
          <w:szCs w:val="28"/>
        </w:rPr>
        <w:t xml:space="preserve">? Nel sentire la risposta, ovvero che il mondo è diviso in continenti e stati, il gigante si metterebbe a ridere e direbbe: </w:t>
      </w:r>
      <w:r>
        <w:rPr>
          <w:i/>
          <w:iCs/>
          <w:sz w:val="28"/>
          <w:szCs w:val="28"/>
        </w:rPr>
        <w:t xml:space="preserve">E perché siete divisi? Non siete tutti esseri umani? </w:t>
      </w:r>
      <w:r>
        <w:rPr>
          <w:sz w:val="28"/>
          <w:szCs w:val="28"/>
        </w:rPr>
        <w:t xml:space="preserve">E questa battuta farebbe fermare tutti a riflettere. Il gigante continuerebbe: </w:t>
      </w:r>
      <w:r>
        <w:rPr>
          <w:i/>
          <w:iCs/>
          <w:sz w:val="28"/>
          <w:szCs w:val="28"/>
        </w:rPr>
        <w:t xml:space="preserve"> Siete diversi certo, nessun uomo è uguale, ognuno è unico e speciale, ma non esistono quelle che voi chiamate razze. Ognuno di voi è diverso e uguale allo stesso tempo. Ma allora perché vi ostinate ad odiare colui che è diverso? Ne avete forse paura? O avete bisogno di un capro espiatorio?</w:t>
      </w:r>
    </w:p>
    <w:p>
      <w:pPr>
        <w:pStyle w:val="Normal"/>
        <w:spacing w:lineRule="auto" w:line="360"/>
        <w:jc w:val="both"/>
        <w:rPr>
          <w:i/>
          <w:i/>
          <w:iCs/>
          <w:sz w:val="28"/>
          <w:szCs w:val="28"/>
        </w:rPr>
      </w:pPr>
      <w:r>
        <w:rPr>
          <w:sz w:val="28"/>
          <w:szCs w:val="28"/>
        </w:rPr>
        <w:t>A proposito di questa problema il gigante potrebbe citare la frase di Albert Einstein quando alla dogana alla domanda: “</w:t>
      </w:r>
      <w:r>
        <w:rPr>
          <w:i/>
          <w:iCs/>
          <w:sz w:val="28"/>
          <w:szCs w:val="28"/>
        </w:rPr>
        <w:t>Di che razza siete?</w:t>
      </w:r>
      <w:r>
        <w:rPr>
          <w:sz w:val="28"/>
          <w:szCs w:val="28"/>
        </w:rPr>
        <w:t>” rispose: “</w:t>
      </w:r>
      <w:r>
        <w:rPr>
          <w:i/>
          <w:iCs/>
          <w:sz w:val="28"/>
          <w:szCs w:val="28"/>
        </w:rPr>
        <w:t>Umana”.</w:t>
      </w:r>
    </w:p>
    <w:p>
      <w:pPr>
        <w:pStyle w:val="Normal"/>
        <w:spacing w:lineRule="auto" w:line="360"/>
        <w:jc w:val="both"/>
        <w:rPr>
          <w:sz w:val="28"/>
          <w:szCs w:val="28"/>
        </w:rPr>
      </w:pPr>
      <w:r>
        <w:rPr>
          <w:sz w:val="28"/>
          <w:szCs w:val="28"/>
        </w:rPr>
        <w:t>E poi penserebbe al terrorismo e questo è forse l’argomento che riterrebbe più assurdo. L’attentato alle Torri Gemelle, una cosa pazzesca … Persone che sono morte a causa della pazzia di altre.</w:t>
      </w:r>
    </w:p>
    <w:p>
      <w:pPr>
        <w:pStyle w:val="Normal"/>
        <w:spacing w:lineRule="auto" w:line="360"/>
        <w:jc w:val="both"/>
        <w:rPr>
          <w:sz w:val="28"/>
          <w:szCs w:val="28"/>
        </w:rPr>
      </w:pPr>
      <w:r>
        <w:rPr>
          <w:sz w:val="28"/>
          <w:szCs w:val="28"/>
        </w:rPr>
        <w:t xml:space="preserve">Ma secondo me l’avvenimento che lo colpirebbe di più sarebbe il seguente. Ultimamente su un giornale statunitense è stato pubblicato un articolo corredato da due foto: da una parte l’attentato alle Torri Gemelle e dall’altra una piazza di New York in cui la gente festeggiava la morte di Bin Laden. Immagini molto forti che come titolo avevano: </w:t>
      </w:r>
      <w:r>
        <w:rPr>
          <w:i/>
          <w:iCs/>
          <w:sz w:val="28"/>
          <w:szCs w:val="28"/>
        </w:rPr>
        <w:t>Il decennio d’oro.</w:t>
      </w:r>
    </w:p>
    <w:p>
      <w:pPr>
        <w:pStyle w:val="Normal"/>
        <w:spacing w:lineRule="auto" w:line="360"/>
        <w:jc w:val="both"/>
        <w:rPr/>
      </w:pPr>
      <w:r>
        <w:rPr>
          <w:sz w:val="28"/>
          <w:szCs w:val="28"/>
        </w:rPr>
        <w:t>Ma la cosa impressionante è il vedere l’immagine di milioni di persone che festeggiano e sono felici per la morte di una persona. Chiunque egli sia stato era comunque una persona. Le truppe americane lo hanno trovato e ucciso, senza processo, senza diritto di parola.</w:t>
      </w:r>
    </w:p>
    <w:p>
      <w:pPr>
        <w:pStyle w:val="Normal"/>
        <w:spacing w:lineRule="auto" w:line="360"/>
        <w:jc w:val="both"/>
        <w:rPr>
          <w:sz w:val="28"/>
          <w:szCs w:val="28"/>
        </w:rPr>
      </w:pPr>
      <w:r>
        <w:rPr>
          <w:sz w:val="28"/>
          <w:szCs w:val="28"/>
        </w:rPr>
        <w:t>Dinnanzi a questi avvenimenti il gigante penserebbe che tutti i conflitti che ci sono sulla Terra sono assurdi e privi di logica. E concluderebbe dicendo che per cambiare il mondo bisogna anzitutto cambiare mentalità e prospettiva di vit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ema n. 5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lasse IIIB                                                                                            Federico Cero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Credo che se un extraterrestre atterrasse sulla Terra rimarrebbe molto stupito. Secondo me gli potrebbe sembrare assurdo il fatto che nel duemilaundici ci siano ancora paesi dove si muore di fame, nei quali le persone non hanno alcun diritto e vengono sfruttate. </w:t>
      </w:r>
    </w:p>
    <w:p>
      <w:pPr>
        <w:pStyle w:val="Normal"/>
        <w:spacing w:lineRule="auto" w:line="360"/>
        <w:jc w:val="both"/>
        <w:rPr>
          <w:sz w:val="28"/>
          <w:szCs w:val="28"/>
        </w:rPr>
      </w:pPr>
      <w:r>
        <w:rPr>
          <w:sz w:val="28"/>
          <w:szCs w:val="28"/>
        </w:rPr>
        <w:t>Credo che si chiederebbe com’è possibile che ci siano paesi molto industrializzati dove le persone vivono in ottime condizioni ed altri dove le persone lavorano tutto il giorno senza tregua per pochi spiccioli e dove non ci sono ospedali, scuole … cose che noi diamo per scontate.</w:t>
      </w:r>
    </w:p>
    <w:p>
      <w:pPr>
        <w:pStyle w:val="Normal"/>
        <w:spacing w:lineRule="auto" w:line="360"/>
        <w:jc w:val="both"/>
        <w:rPr/>
      </w:pPr>
      <w:r>
        <w:rPr>
          <w:sz w:val="28"/>
          <w:szCs w:val="28"/>
        </w:rPr>
        <w:t>Un altro punto per il quale rimarrebbe basito è il razzismo. Il fatto che  le persone abbiano un’importanza diversa solo perché la loro pelle è di un altro colore non è affatto giusto; credo personalmente che tutti abbiano la stessa importanza indipendentemente dalla origine, dal sesso, dalla ricchezza.</w:t>
      </w:r>
    </w:p>
    <w:p>
      <w:pPr>
        <w:pStyle w:val="Normal"/>
        <w:spacing w:lineRule="auto" w:line="360"/>
        <w:jc w:val="both"/>
        <w:rPr/>
      </w:pPr>
      <w:r>
        <w:rPr>
          <w:sz w:val="28"/>
          <w:szCs w:val="28"/>
        </w:rPr>
        <w:t>L’extraterrestre descriverebbe il razzismo come infantile e insensato. Credo che egli non potrebbe non ritenere assurde le guerre che ci sono state e che ci sono. Spesso esse scoppiano per motivi non veramente importanti. Un esempio è lo sterminio degli Ebrei, voluto dal dittatore Hitler che li riteneva una razza impura. I potenti non pensano che quando un paese è in guerra sono le masse, i poveri a soffrire. Per evitare che eventi di questo genere non accadano è stato creato l’ONU di cui fanno parte centoottantanove paesi, tra cui l’Italia. Questa organizzazione si è posta degli obiettivi da raggiungere entro il duemilaquindici: ad esempio sconfiggere la fame nel mondo, debellare alcune malattie come la malaria ancora presente in Africa, ridurre il tasso di mortalità infantile, aumentare il numero di donne in parlamento, ecc…</w:t>
      </w:r>
    </w:p>
    <w:p>
      <w:pPr>
        <w:pStyle w:val="Normal"/>
        <w:spacing w:lineRule="auto" w:line="360"/>
        <w:jc w:val="both"/>
        <w:rPr>
          <w:sz w:val="28"/>
          <w:szCs w:val="28"/>
        </w:rPr>
      </w:pPr>
      <w:r>
        <w:rPr>
          <w:sz w:val="28"/>
          <w:szCs w:val="28"/>
        </w:rPr>
        <w:t xml:space="preserve">Alcuni di questi obbiettivi è difficile che vengano raggiunti entro l’anno prestabilito, però si sono già verificati alcuni miglioramenti rispetto al passato.                                             </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rFonts w:eastAsia="Times New Roman"/>
          <w:sz w:val="28"/>
          <w:szCs w:val="28"/>
        </w:rPr>
      </w:pPr>
      <w:r>
        <w:rPr>
          <w:rFonts w:eastAsia="Times New Roman"/>
          <w:sz w:val="28"/>
          <w:szCs w:val="28"/>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5:50:00Z</dcterms:created>
  <dc:creator>Nichi</dc:creator>
  <dc:description/>
  <cp:keywords/>
  <dc:language>en-US</dc:language>
  <cp:lastModifiedBy>Marzano</cp:lastModifiedBy>
  <dcterms:modified xsi:type="dcterms:W3CDTF">2011-08-23T20:02:00Z</dcterms:modified>
  <cp:revision>10</cp:revision>
  <dc:subject/>
  <dc:title/>
</cp:coreProperties>
</file>