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IANO NAZIONALE POSEID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u w:val="single"/>
        </w:rPr>
      </w:pPr>
      <w:r>
        <w:rPr>
          <w:u w:val="single"/>
        </w:rPr>
        <w:t>STESURA PROGETTO DIDATTIC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Corsista</w:t>
      </w:r>
      <w:r>
        <w:rPr/>
        <w:t xml:space="preserve"> Maria Luisa Codi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iscipline coinvolte : </w:t>
      </w:r>
      <w:r>
        <w:rPr/>
        <w:t>Italiano 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esto letterario medioevale: </w:t>
      </w:r>
      <w:r>
        <w:rPr/>
        <w:t>Dante- Inferno, canto III, vv.1-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estualizzazione del percor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uola secondaria di primo grado inserita in un contesto di piccolo centro alle porte della città; l’utenza è particolarmente buona: ragazzi  per la più parte motivati all’apprendimento, provenienti da un contesto familiare tendenzialmente acculturato. Le classi alla fine del percorso triennale non necessitavano di una particolare motivazione per lavorare o  evidenziavano  particolari bisogni formativi; presenza di due non madre-lingua ma ormai in grado di parlare molto bene l’itali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chede Poseidon di riferimen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Dell’Ascenza-Curci “</w:t>
      </w:r>
      <w:r>
        <w:rPr>
          <w:i/>
          <w:iCs/>
        </w:rPr>
        <w:t>didattica della mediazione linguistica</w:t>
      </w:r>
      <w:r>
        <w:rPr/>
        <w:t>”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Dell’Ascenza-Curci “</w:t>
      </w:r>
      <w:r>
        <w:rPr>
          <w:i/>
          <w:iCs/>
        </w:rPr>
        <w:t xml:space="preserve">didattica della mediazione linguistica- </w:t>
      </w:r>
      <w:r>
        <w:rPr/>
        <w:t>schede di approfondimento”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Colombo”</w:t>
      </w:r>
      <w:r>
        <w:rPr>
          <w:i/>
          <w:iCs/>
        </w:rPr>
        <w:t>la riflessione grammaticale nell’apprendimento delle lingue</w:t>
      </w:r>
      <w:r>
        <w:rPr/>
        <w:t>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llotti “</w:t>
      </w:r>
      <w:r>
        <w:rPr>
          <w:i/>
          <w:iCs/>
        </w:rPr>
        <w:t>descrivere le lingue: quale metalinguaggio per un’educazione linguistica efficace</w:t>
      </w:r>
      <w:r>
        <w:rPr/>
        <w:t>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mbel “</w:t>
      </w:r>
      <w:r>
        <w:rPr>
          <w:i/>
          <w:iCs/>
        </w:rPr>
        <w:t>la didattica della lettura, comprensione e riscrittura dei testi</w:t>
      </w:r>
      <w:r>
        <w:rPr/>
        <w:t>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zo “</w:t>
      </w:r>
      <w:r>
        <w:rPr>
          <w:i/>
          <w:iCs/>
        </w:rPr>
        <w:t>progettare e valutare per competenze nell’area linguistica</w:t>
      </w:r>
      <w:r>
        <w:rPr/>
        <w:t>”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Heading2"/>
        <w:rPr/>
      </w:pPr>
      <w:r>
        <w:rPr/>
        <w:t>Motivazioni del percorso scel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sigenza di rendersi conto di quanto i ragazzi siano in grado di comprendere un testo redatto in un italiano non di uso quotidian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modalità non sono state particolarmente nuove in quanto il lavoro di gruppo era già  stato sperimentato; diversa è stata la suddivisione in piccoli gruppi di lavoro solo maschili o solo femminili; i ragazzi sono già in grado di autovalutar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teriali e tempi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6 ore</w:t>
      </w:r>
      <w:r>
        <w:rPr/>
        <w:t xml:space="preserve"> di lavoro in gruppo e individuale; gruppi maschi/femmine di ¾  student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le fasi e gli obiettivi: vedi scheda di progettazion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odalità di lavo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 xml:space="preserve">gli studenti di terza media di fronte al testo letterario italiano del medioevo: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</w:rPr>
      </w:pPr>
      <w:r>
        <w:rPr/>
        <w:t>riflessione sul testo</w:t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/>
        <w:t>il lessico : ricerca del significato</w:t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/>
        <w:t>i pronomi</w:t>
      </w:r>
    </w:p>
    <w:p>
      <w:pPr>
        <w:pStyle w:val="Normal"/>
        <w:numPr>
          <w:ilvl w:val="2"/>
          <w:numId w:val="5"/>
        </w:numPr>
        <w:jc w:val="both"/>
        <w:rPr>
          <w:b/>
          <w:b/>
          <w:bCs/>
        </w:rPr>
      </w:pPr>
      <w:r>
        <w:rPr/>
        <w:t>gli aggettivi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</w:rPr>
      </w:pPr>
      <w:r>
        <w:rPr/>
        <w:t>osservazione del lavoro degli studenti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</w:rPr>
      </w:pPr>
      <w:r>
        <w:rPr/>
        <w:t>verifica</w:t>
      </w:r>
    </w:p>
    <w:p>
      <w:pPr>
        <w:pStyle w:val="Normal"/>
        <w:numPr>
          <w:ilvl w:val="1"/>
          <w:numId w:val="5"/>
        </w:numPr>
        <w:ind w:left="357" w:firstLine="783"/>
        <w:jc w:val="both"/>
        <w:rPr>
          <w:b/>
          <w:b/>
          <w:bCs/>
        </w:rPr>
      </w:pPr>
      <w:r>
        <w:rPr/>
        <w:t>autovalutazione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</w:rPr>
      </w:pPr>
      <w:r>
        <w:rPr/>
        <w:t>valutazione</w:t>
      </w:r>
    </w:p>
    <w:p>
      <w:pPr>
        <w:pStyle w:val="Normal"/>
        <w:ind w:left="25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sservazioni final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mpi troppo brevi, che non hanno consentito  di portare a termine l’ultima parte di riscrittura del testo, perciò è stato necessario fermarsi alla parafras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voro interessante per i ragazzi, che hanno trovato appassionante la discus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legat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cheda di lavor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empi di pro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134" w:right="1134" w:gutter="0" w:header="0" w:top="1418" w:footer="0" w:bottom="40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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44:00Z</dcterms:created>
  <dc:creator>marilu</dc:creator>
  <dc:description/>
  <cp:keywords/>
  <dc:language>en-US</dc:language>
  <cp:lastModifiedBy>Ada</cp:lastModifiedBy>
  <dcterms:modified xsi:type="dcterms:W3CDTF">2011-07-17T07:06:00Z</dcterms:modified>
  <cp:revision>7</cp:revision>
  <dc:subject/>
  <dc:title>PIANO NAZIONALE POSEIDON</dc:title>
</cp:coreProperties>
</file>