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o 1 – Dante sched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rupp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afra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ndi alle seguenti domand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e complemento esprimono le parole “Per me”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al è il soggetto del verbo “fecemi”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e significato assume il verbo “convenire” (14-15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e complemento esprimono le parole “per ch’io”(12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ale significato ha la parola “Dinanzi”? Da che cosa si può intui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vidua eventuali parole usate nell’italiano moderno, ma che assumono qui un significato diverso da quello per noi consueto, indicando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43:00Z</dcterms:created>
  <dc:creator>Gabriella</dc:creator>
  <dc:description/>
  <dc:language>en-US</dc:language>
  <cp:lastModifiedBy>Gabriella</cp:lastModifiedBy>
  <dcterms:modified xsi:type="dcterms:W3CDTF">2011-03-13T17:43:00Z</dcterms:modified>
  <cp:revision>2</cp:revision>
  <dc:subject/>
  <dc:title>MEDIAZIONE LINGUISTICA</dc:title>
</cp:coreProperties>
</file>