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CORSO DI FORMAZIONE POSEIDON REGIONAL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TORINO-SUD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CHEDA DI PROGETTAZIONE INDIVIDUAL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Heading2"/>
        <w:jc w:val="center"/>
        <w:rPr/>
      </w:pPr>
      <w:r>
        <w:rPr>
          <w:rFonts w:cs="Verdana" w:ascii="Verdana" w:hAnsi="Verdana"/>
          <w:b w:val="false"/>
          <w:color w:val="000000"/>
        </w:rPr>
        <w:t xml:space="preserve">GRUPPO DI LAVORO: </w:t>
      </w:r>
      <w:r>
        <w:rPr>
          <w:rFonts w:cs="Trebuchet MS" w:ascii="Trebuchet MS" w:hAnsi="Trebuchet MS"/>
        </w:rPr>
        <w:t>Codignola - Cristina - Fallini - Licini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CORSISTA: Elena Cristin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12"/>
        <w:gridCol w:w="4012"/>
      </w:tblGrid>
      <w:tr>
        <w:trPr>
          <w:trHeight w:val="11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S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’argomento su cui lavorar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LASSE 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emio dell’Ili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e I superiore di II grado Amministrazione Finanza e Marketing</w:t>
            </w:r>
          </w:p>
        </w:tc>
      </w:tr>
      <w:tr>
        <w:trPr>
          <w:trHeight w:val="1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CHE’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i obiettivi che gli studenti devono dimostrare di aver raggiunto a fine percorso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iflessione sul testo proposto sarà finalizzata alla comprensione di un testo poetico e alla sua parafras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a metodologia 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anno utilizzate lezioni frontali interattive, si faranno lavori di coppia</w:t>
            </w:r>
          </w:p>
        </w:tc>
      </w:tr>
      <w:tr>
        <w:trPr>
          <w:trHeight w:val="66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i fa cosa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CE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I</w:t>
            </w:r>
          </w:p>
        </w:tc>
      </w:tr>
      <w:tr>
        <w:trPr>
          <w:trHeight w:val="66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p 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ento L’Iliade: Narrazione, questione omerica, personaggi,…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p 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hiamano alla mente ciò che hanno appreso in Storia</w:t>
            </w:r>
          </w:p>
        </w:tc>
      </w:tr>
      <w:tr>
        <w:trPr>
          <w:trHeight w:val="66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p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ggo il testo: “Criseide” tratto d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Omero, Ilia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i A. Baricco (da p. 13 a pag. 18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p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guono la lettura, eseguono a piccoli gruppi una breve sintesi,evidenziano i personaggi e le azioni dei personagg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o con il lavoro degli altri gruppi</w:t>
            </w:r>
          </w:p>
        </w:tc>
      </w:tr>
      <w:tr>
        <w:trPr>
          <w:trHeight w:val="66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p 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ggo il testo “Il tifo degli Dei” tratto d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Elena, Elena, amore mi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i L. De Crescenzo (da p. 94 a pag. 98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p 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guono la lettura, eseguono a piccoli gruppi una breve sintesi, evidenziano i personaggi e le azioni dei personaggi, trovano elementi in comune con la lettura precedent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o con il lavoro degli altri gruppi</w:t>
            </w:r>
          </w:p>
        </w:tc>
      </w:tr>
      <w:tr>
        <w:trPr>
          <w:trHeight w:val="66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p 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o le traduzioni dell’Iliade (vv. 1-8) prima quella di G. Cerri, in seguito quella di R. Calzecchi Onesti e infine quella di V. Monti. – le letture vengono riportate sulla Lim-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p 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guono la lettura, confrontano in modo interattivo le tre versioni cercando le somiglianze, ricostruiscono i periodi, spiegano le parole obsolete, parafrasando infine  il testo del Monti.  A turno effettuano il lavoro alla lavagna</w:t>
            </w:r>
          </w:p>
        </w:tc>
      </w:tr>
      <w:tr>
        <w:trPr>
          <w:trHeight w:val="66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ep 5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m da v. 9 a v. 41 le letture oltre che sulla Lim saranno seguite sul cartaceo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ep 5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m  ma a piccoli gruppi, producendo una parafrasi scritt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o con il lavoro degli altri gruppi</w:t>
            </w:r>
          </w:p>
        </w:tc>
      </w:tr>
      <w:tr>
        <w:trPr>
          <w:trHeight w:val="109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ep 6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ngo solo il testo del Monti con le note da v. 42 a v 5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p 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iccoli gruppi dovranno parafrasare il test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p 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ngo scheda di riflessione linguistica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p 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ono la prova</w:t>
            </w:r>
          </w:p>
        </w:tc>
      </w:tr>
      <w:tr>
        <w:trPr>
          <w:trHeight w:val="13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V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 classe o anche altrove? Servono strumenti particolari?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lezioni si svolgono in aula con la Lim</w:t>
            </w:r>
          </w:p>
          <w:p>
            <w:pPr>
              <w:pStyle w:val="Normal"/>
              <w:rPr/>
            </w:pPr>
            <w:r>
              <w:rPr/>
              <w:t>Strumenti: fotocopie, Lim</w:t>
            </w:r>
          </w:p>
        </w:tc>
      </w:tr>
      <w:tr>
        <w:trPr>
          <w:trHeight w:val="13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AND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rco temporale previsto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lezioni</w:t>
            </w:r>
          </w:p>
        </w:tc>
      </w:tr>
      <w:tr>
        <w:trPr>
          <w:trHeight w:val="13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ifica e Valut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modalità di verifica e criteri di valutazione)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sizione scritta e orale della parafrasi del testo</w:t>
            </w:r>
          </w:p>
          <w:p>
            <w:pPr>
              <w:pStyle w:val="Normal"/>
              <w:rPr/>
            </w:pPr>
            <w:r>
              <w:rPr/>
              <w:t>Valutazione dell’esposizione scritta (correttezza morfosintattica, correttezza del contenuto)</w:t>
            </w:r>
          </w:p>
          <w:p>
            <w:pPr>
              <w:pStyle w:val="Normal"/>
              <w:rPr/>
            </w:pPr>
            <w:r>
              <w:rPr/>
              <w:t>Valutazione dell’esposizione orale (fluenza, correttezza del contenuto)</w:t>
            </w:r>
          </w:p>
          <w:p>
            <w:pPr>
              <w:pStyle w:val="Normal"/>
              <w:rPr/>
            </w:pPr>
            <w:r>
              <w:rPr/>
              <w:t>Scheda di riflessione linguistica</w:t>
            </w:r>
          </w:p>
          <w:p>
            <w:pPr>
              <w:pStyle w:val="Normal"/>
              <w:rPr/>
            </w:pPr>
            <w:r>
              <w:rPr/>
              <w:t>Scheda di autovalutazione del processo di apprendimento</w:t>
            </w:r>
          </w:p>
          <w:p>
            <w:pPr>
              <w:pStyle w:val="Normal"/>
              <w:rPr/>
            </w:pPr>
            <w:r>
              <w:rPr/>
              <w:t xml:space="preserve">Scheda di autovalutazione sulla relazione di gruppo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4:59:00Z</dcterms:created>
  <dc:creator>EC</dc:creator>
  <dc:description/>
  <cp:keywords/>
  <dc:language>en-US</dc:language>
  <cp:lastModifiedBy>EC</cp:lastModifiedBy>
  <dcterms:modified xsi:type="dcterms:W3CDTF">2011-04-24T16:15:00Z</dcterms:modified>
  <cp:revision>4</cp:revision>
  <dc:subject/>
  <dc:title>CORSO DI FORMAZIONE POSEIDON REGIONALE</dc:title>
</cp:coreProperties>
</file>