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SO DI FORMAZIONE POSEIDON REGIONAL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TORINO-SUD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CHEDA DI PROGETTAZIONE INDIVIDUAL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Heading2"/>
        <w:rPr/>
      </w:pPr>
      <w:r>
        <w:rPr/>
        <w:t>Cristina, Codignola , Fallini, Licini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Heading1"/>
        <w:rPr/>
      </w:pPr>
      <w:r>
        <w:rPr/>
        <w:t>CORSISTA: Gabriella Fallini</w:t>
      </w:r>
    </w:p>
    <w:p>
      <w:pPr>
        <w:pStyle w:val="Normal"/>
        <w:jc w:val="center"/>
        <w:rPr/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12"/>
        <w:gridCol w:w="4012"/>
      </w:tblGrid>
      <w:tr>
        <w:trPr>
          <w:trHeight w:val="11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’argomento su cui lavorar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LASSE 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sto letterario del Trecento :un passo della Divina Commedia (da ripetersi con un sonetto del Canzoniere; un passo del Decameron)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II  liceo linguistico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1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CHE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i obiettivi che gli studenti devono dimostrare di aver raggiunto a fine percorso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li studenti dovranno dimostrare di avere acquisito e saper applicare una procedura per comprendere e riformulare un testo della letteratura italiana delle origini rispettando l’adeguatezza denotativa, sintattico-frasale, testuale e  (se necessario) semio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vvio di un repertorio (di classe) di termini che nell’italiano contemporaneo hanno diverso significato o diversa costru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iù in generale l’intervento può considerarsi parte di un percorso scolastico che porti l’allievo a decodificare ed acquisire una modalità di comunicazione e trasmissione del sapere fondata sulla parola scritta e sulla sequenzialità (anziché sulla simultaneità e multimedialità; cfr. scheda “motivazioni”)</w:t>
            </w:r>
          </w:p>
        </w:tc>
      </w:tr>
      <w:tr>
        <w:trPr>
          <w:trHeight w:val="1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a metodologia 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Attività prevalentemente di gruppo + lezione frontale + dibattito. </w:t>
            </w:r>
            <w:r>
              <w:rPr>
                <w:rFonts w:cs="Arial" w:ascii="Verdana" w:hAnsi="Verdana"/>
                <w:sz w:val="20"/>
                <w:lang w:val="en-GB"/>
              </w:rPr>
              <w:t>Problem solving e peer education?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a modalità del lavoro di gruppo è conseguente a) alla scelta di una metodologia che favorisca il confronto delle idee e stimoli la capacità di argomentare le proprie scelte e opinioni; b) alla presenza nella classe di diversi allievi non italofoni tra cui alcuni hanno iniziato a frequentare in Italia a partire dalla scuola superiore.</w:t>
            </w:r>
          </w:p>
        </w:tc>
      </w:tr>
      <w:tr>
        <w:trPr>
          <w:trHeight w:val="66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i fa cosa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UDENTI</w:t>
            </w:r>
          </w:p>
        </w:tc>
      </w:tr>
      <w:tr>
        <w:trPr>
          <w:trHeight w:val="6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1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llustra le modalità, esplicita gli argomenti e gli obiettivi (</w:t>
            </w:r>
            <w:r>
              <w:rPr>
                <w:rFonts w:cs="Arial" w:ascii="Verdana" w:hAnsi="Verdana"/>
                <w:i/>
                <w:iCs/>
                <w:sz w:val="20"/>
              </w:rPr>
              <w:t>rispettando l’adeguatezza denotativa, sintattico-frasale, testuale e semiotica</w:t>
            </w:r>
            <w:r>
              <w:rPr>
                <w:rFonts w:cs="Arial" w:ascii="Verdana" w:hAnsi="Verdana"/>
                <w:sz w:val="20"/>
              </w:rPr>
              <w:t>);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chiarisce i compiti operativi dell’attività proposta;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plicita i criteri di valutazion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1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coltano e prendono appunti</w:t>
            </w:r>
          </w:p>
        </w:tc>
      </w:tr>
      <w:tr>
        <w:trPr>
          <w:trHeight w:val="6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2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edispone le fotocopie del testo da sottoporre agli studenti (senza note), con l’indicazione dell’autore (già presentato) e dell’opera. Distribuisce una copia a ciascuno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2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ggono individualmente il testo e provano (senza sussidi) a coglierne il senso complessivo e lo mettono per iscritto</w:t>
            </w:r>
          </w:p>
        </w:tc>
      </w:tr>
      <w:tr>
        <w:trPr>
          <w:trHeight w:val="6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3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orma i gruppi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iarisce, sostiene, indirizza, ma non suggerisce LA soluzion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3</w:t>
            </w:r>
          </w:p>
          <w:p>
            <w:pPr>
              <w:pStyle w:val="TextBody"/>
              <w:rPr/>
            </w:pPr>
            <w:r>
              <w:rPr/>
              <w:t>Condividono e confrontano con i compagni di gruppo le impressioni individuali di lettura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pplicano i compiti operativi assegnati al punto 1 e, con l’uso del dizionario, propongono una bozza condivisa di parafrasi.</w:t>
            </w:r>
          </w:p>
        </w:tc>
      </w:tr>
      <w:tr>
        <w:trPr>
          <w:trHeight w:val="6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4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colta, mette in evidenza i punti critici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4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 gruppi leggono ad alta voce la propria versione e si appuntano le proposte altrui, ove diverse </w:t>
            </w:r>
          </w:p>
        </w:tc>
      </w:tr>
      <w:tr>
        <w:trPr>
          <w:trHeight w:val="6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tep 5 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redispone una scheda con alcuni quesiti di carattere lessicale, logico sintattico, interpretativo e le distribuisce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tep 5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endono la versione definitiva della parafrasi e rispondono ai quesiti (se serve consultando il manuale di grammatica). Consegnano il lavoro</w:t>
            </w:r>
          </w:p>
        </w:tc>
      </w:tr>
      <w:tr>
        <w:trPr>
          <w:trHeight w:val="13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ifica e Valut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modalità di verifica e criteri di valutazione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gnala gli errori sugli elaborati senza fornirne la correzione e li restituisce. Fornisce due esempi di riformulazione del testo proposto.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uida gli allievi nel confronto e ricorda i criteri di valutazione: il testo prodotto è corretto dal punto di vista morfosintattico? Rispetta l’adeguatezza denotativa, sintattico-frasale, testuale e eventualmente quella semiotica?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frontano il proprio lavoro con gli esempi forniti, cercano di correggere gli errori, verificano l’adeguatezza della propria versione</w:t>
            </w:r>
          </w:p>
        </w:tc>
      </w:tr>
      <w:tr>
        <w:trPr>
          <w:trHeight w:val="1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V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 classe o anche altrove? Servono strumenti particolari?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 classe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zionario della lingua italiana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(manuale di grammatica)</w:t>
            </w:r>
          </w:p>
        </w:tc>
      </w:tr>
      <w:tr>
        <w:trPr>
          <w:trHeight w:val="1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ND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co temporale previsto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 h x ciascun modulo (Dante, Petrarca, Boccaccio)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rzo - maggio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b/>
      <w:color w:val="000000"/>
    </w:rPr>
  </w:style>
  <w:style w:type="paragraph" w:styleId="TextBody">
    <w:name w:val="Body Text"/>
    <w:basedOn w:val="Normal"/>
    <w:pPr/>
    <w:rPr>
      <w:rFonts w:ascii="Verdana" w:hAnsi="Verdana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1:00Z</dcterms:created>
  <dc:creator>-</dc:creator>
  <dc:description/>
  <cp:keywords/>
  <dc:language>en-US</dc:language>
  <cp:lastModifiedBy>Ada</cp:lastModifiedBy>
  <dcterms:modified xsi:type="dcterms:W3CDTF">2011-07-17T09:23:00Z</dcterms:modified>
  <cp:revision>4</cp:revision>
  <dc:subject/>
  <dc:title>SCHEDA DI PROGETTAZIONE</dc:title>
</cp:coreProperties>
</file>